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4DCC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3pt;width:375.7pt;height:50.2pt;mso-wrap-style:none;v-text-anchor:middle;mso-position-vertical:top" type="_x0000_t136">
            <v:path textpathok="t"/>
            <v:textpath on="t" fitshape="t" string="Loro Parque Genia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uimos al Loro Parqu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 ver loros y más animale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Vimos flamencos, pingüinos, delfines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ero no había mapache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abía show y actuaciones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uimos al parque y a las atraccione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Los delfines eran de un color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Las orcas de dos colores;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ero no eran na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mparado con los tiburone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on peligrosos y a veces muy grandes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Los de allí eran pequeños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ero daban miedo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 ha encantado i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Y volvería a repetir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0140</wp:posOffset>
            </wp:positionH>
            <wp:positionV relativeFrom="paragraph">
              <wp:posOffset>525145</wp:posOffset>
            </wp:positionV>
            <wp:extent cx="3067050" cy="2259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szCs w:val="28"/>
        </w:rPr>
        <w:t>MARÍ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37:00Z</dcterms:created>
  <dc:creator>Frank</dc:creator>
  <dc:description/>
  <cp:keywords/>
  <dc:language>en-US</dc:language>
  <cp:lastModifiedBy>Princesa Tejina</cp:lastModifiedBy>
  <dcterms:modified xsi:type="dcterms:W3CDTF">2011-03-01T14:45:00Z</dcterms:modified>
  <cp:revision>3</cp:revision>
  <dc:subject/>
  <dc:title> </dc:title>
</cp:coreProperties>
</file>